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Date____________________Period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ass Bivalvia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ollusks in the Class ______________ are also known as _______________, or “hatchet-footed” anima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_________________, which means that they have ____________ sh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ange in size from tiny seed shells that are _______________ in length to the giant South Pacific Clams, which are more than ______________ in length and weigh more than ____________ pounds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Bivalve D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valves are mostly ________________.  This means that they use the water ___________ created by ______________ on their gills to bring in food materials from the w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valves DO NOT have a ________________ or ___________________.  So they can only eat very small food particl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valve H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valves mostly live in ______________ aquatic environ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some also live in the freshwater aquatic environments of ____________, _____________, and 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Bivalve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hells (or ____________) of a bivalve are held together on the _____________ side of the animal by a hinge lig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ll the age of the bivalve by finding the ________________, or oldest part of the shell.  Growth occurs in ____________________ lines around the umbo like the growth  lines on the trunk of a tre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valves in Motion</w:t>
      </w:r>
    </w:p>
    <w:p>
      <w:pPr>
        <w:pStyle w:val="Normal"/>
        <w:rPr/>
      </w:pPr>
      <w:r>
        <w:rPr/>
        <w:t xml:space="preserve">Bivalves have ________________ foot that they can stick out between their shells.  They pump ____________ into their foot and cause it to swell and anchor into the sand.  Muscles then contract to pull the blood out of the foot and pull the animal 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and ________________ can move by flapping their shells together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valve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valves use their __________________ and ________________ to filter oxygen from the water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king Baby Bival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st bivalves are ____________________.  This means that they are male or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typically reproduce 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_________________ reproduce internally.  Eggs drop in the water __________ of the gills and are _________________ by ______________ that enter with the water flow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y Should Humans Care About Bivalve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__________________ can actually ____________ into hard surfaces like wood or stone.  They are very destructive if they move into _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like to eat __________________.  The _______________, ________________, and ___________ have long been a staple in the human diet.  Their shells are also used to make decorative items like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can clog the intake and outtake pipes of _______________ plants.  They were introduced into the Great Lakes of _________________by ships from northern _________________ in 1986.  By 1994, these pests had increased their residential area to the Mississippi ______________ in _____________________.  They eat __________________, which is an important food source for other aquatic animals.  The control of this ______________ pest will cost the United States ____________ of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_______ pearl industry is vital to Japan and other regions of the world.  __________________ is an important part of the world’s economy and affects the economy of other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47:00Z</dcterms:created>
  <dc:creator>kmcgrady</dc:creator>
  <dc:description/>
  <cp:keywords/>
  <dc:language>en-US</dc:language>
  <cp:lastModifiedBy>kmcgrady</cp:lastModifiedBy>
  <cp:lastPrinted>2011-02-24T10:09:00Z</cp:lastPrinted>
  <dcterms:modified xsi:type="dcterms:W3CDTF">2011-02-24T19:31:00Z</dcterms:modified>
  <cp:revision>1</cp:revision>
  <dc:subject/>
  <dc:title>Name___________________________________________Date____________________Period______</dc:title>
</cp:coreProperties>
</file>